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-1"/>
          <w:w w:val="115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 xml:space="preserve">Производственная практика предметного моду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«Оптовая и розничная торговля лекарственными средствами и отпуск лекарственных препаратов для медицинского и ветеринарного примен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1-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2393"/>
        <w:gridCol w:w="2393"/>
      </w:tblGrid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1 –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 0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1 – Использовать знания по финансовой грамотности, планировать предпринимательскую деятельность B профессиональной сфер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2 – Оказывать первую помощь до оказания медицинской помощи гражданам при несчастных случаях, травмах, отравлениях других состояниях и заболеваниях, угрожающих их жизни и здоровь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. – Организовывать подготовку помещений фармацевтической организации для осуществления фармацевтическ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2. – Осуществлять мероприятия по оформлению торгового зал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3. – Оказывать информационно– консультативную помощь потребителям, медицинским работникам по выбору лекарственных препаратов и других товаров аптечного ассортимен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4. –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5. – Осуществлять розничную торговлю медицинскими изделиями и другими товарами аптечного ассортимен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6. – Осуществлять оптовую торговлю лекарственными средствами другими товарами аптечного ассортимен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7. – Оформлять первичную учетно–отчетную документацию по виду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8. – Оформлять заявки поставщикам и осуществлять прием товаров аптечного ассортимен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9. –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требованиями нормативно правовой баз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0 – Осуществлять мероприятия по формированию ценовой политик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 1.11. –  Соблюдать правила санитарно–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 право на изготовление лекарственных препаратов по рецептам врачей и требованиям медицин-ских организаций, изготовление внутриаптечной заготовки и фасовку лекарственных препара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пт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ый пун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птечный кио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ё вышеперечисле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ятие биологически активных добавок (БАД) относится к понят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ищевые проду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цевтические субстан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ологические проду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группе бета</w:t>
              <w:noBreakHyphen/>
              <w:t>адреноблокатор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с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озарт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пран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С отпускаются строго по рецепт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ркотические анальге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нтисеп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сихотропные препараты списка 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итаминные комплек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параты инсулина (для диабетик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ите правильную последовательность действий при выявлении фальсифицированного препар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оляция препарата в карантинную з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домление Росздравнадзора о выявлении подозрительного Л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серийного номера и данных о поставщ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ление акта о выявлении фальсифик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остановка реализации всех партий данного пре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154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ировка химических веществ через поры мембран, зависящая от гидростатического и осмотического давл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легченная диффуз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ильтр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ктивная диффуз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иноцитоз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родные и (или) идентичные природным биологически активные вещества, а также пробиотические микроорганизмы, предназначенные для употребления одновременно с пищей или введения в состав пищевой продукции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иологические проду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ищевые проду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ологически активные доба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ищевые добав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редствам растительного происхождения, применяемым для повышения аппетита (группа горечей), относи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фе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рмопсиса т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рень одуванч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цетил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ведения обязательны на вторичной упаковке ЛП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рговое наименование и МН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озировка и форма выпуск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та изготовления и срок годност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ИО ответственного фармацев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мер лицензии апте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документы оформляются при возврате товара поставщику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кт о расхождении по количеству и качеству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вратная накладна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тензия поставщику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токол согласования це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урнал регистрации жало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отнесите вид контроля с этапом обращения ЛП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ериодический контроль условий хран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редпродажная провер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Контроль при отпуск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Приёмочный контроль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Проверка целостности, маркировки, документов при поступлен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Осмотр упаковки, сроков годности перед выкладк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Проверка рецепта, консультации, выдачи инструк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Замеры температуры/влажности, ведение журнал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2; В – 3; Г – 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причины, почему нельзя раскусывать, разжевывать или толочь лекарства, помещенные в кишечнорастворимую оболочк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тобы лекарственное средство не потеряло своей актив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т причин, поэтому мож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Чтобы действующее вещество не высвободилось раньше, чем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тобы препарат не разрушился под действием желудочного с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дицинский документ установленной формы, содержащий назначение лекарственных препаратов (ЛП) для медицинского применения, выданный медицинским работником в целях отпуска ЛП или его изготовления и отпуска на бумажном носителе или с согласия пациента или его законного представителя в форме электронного документа, подписанного с использованием усиленной квалифицированной электронной подписи медицинского работника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ормативный доку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цеп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кла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еб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репараты используются для повышения аппетита (стимуляторы аппетита)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мфетами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рмоны (например, инсулин) или горе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ибутр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лист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ходит в обязанности заведующего апте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троль соблюдения лицензионных требов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ведение инвентар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посредственный отпуск препаратов покупател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ганизация обучения персон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бота с касс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ите тип рецептурного бланка с его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Форма № 107</w:t>
                    <w:noBreakHyphen/>
                    <w:t>1/у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Форма № 148</w:t>
                    <w:noBreakHyphen/>
                    <w:t>1/у</w:t>
                    <w:noBreakHyphen/>
                    <w:t>04(л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Форма № 107/у</w:t>
                    <w:noBreakHyphen/>
                    <w:t>НП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Форма № 148</w:t>
                    <w:noBreakHyphen/>
                    <w:t>1/у</w:t>
                    <w:noBreakHyphen/>
                    <w:t>88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льготного отпуска ЛП отдельным категориям граждан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наркотических и психотропных препаратов списка II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ля большинства рецептурных препаратов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психотропных препаратов списка 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1; В – 2; Г – 4</w:t>
            </w:r>
          </w:p>
        </w:tc>
      </w:tr>
      <w:tr>
        <w:trPr>
          <w:trHeight w:val="1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собность веществ связываться со специфическими рецепторам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ъюг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утренняя актив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ффин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ффе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писи в журналах учета ЛП, подлежащих ПКУ, производятся лицом, уполномоченным на ведение и хранение журнала уче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ачале рабочего 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конце рабочего 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факту расх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 регламентир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аптека вправе отказать в отпуске препа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стёк срок действия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парат отсутствует в ассортимен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купатель не предъявил полис ОМ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цепт оформлен с наруш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купатель моложе 18 л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рядок действий при отпуске иммунобиологического препарата (ИЛП):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температурного режима хранения в апте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ирование покупателя о необходимости соблюдения «холодовой цеп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аковка препарата в термоконтейн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ставление отметки о выдаче ИЛП в рецепте или журна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чёт с покупа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5324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обязательным реквизитам рецепта не относи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ИО паци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пособ применения лекарственного пре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рия и номер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зировка лекарственного пре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эффекты возникают при применении антихолинэстеразных средств в терапевтических доз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нижение секреции бронхиальных желе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нервно-мышечной пере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легчение нервно-мышечной пере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ипосалив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положите в порядке возрастания скорости наступления эффекта пути введения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ерор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Интраназ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Внутривен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Трансдерм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Ингаля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12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ые препараты, включенные в перечень лекарственных средств для медицинского применения, подлежащих предметно-количественному учету, выписываются на рецептурном бланке фор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№148-1/у-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№107-1/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№148-1/у-04 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№ 107/у-Н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является безрецептурным снотворным средством – блокатором H1-гистаминовых рецептор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пикло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назепа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ксил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лоралгид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оны могут быть в торговом зале апте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на отпуска препар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на ожидания для поставщ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на хранения личных вещей персон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она консульт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она складирования та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Г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вышение чувствительности организма к лекарственному средству обозначается термином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ахифилак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вык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нсибилиз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муляция</w:t>
              <w:br/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 группе бензодиазепин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нобарбит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лпид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и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лато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не подлежат возврату поставщик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 истёкшим сроком год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 нарушенной первичной упак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 остаточным сроком годности более 6 месяц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 повреждённой вторичной упак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 корректной маркир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становите правильную последовательность прохождения аттестации специалиста для получения квалификационной категори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нятие решения комиссией о присвоении категор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ление документов в аттестационную комисс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мотрение отчета и проведение собеседования/тестиров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бор и подготовка пакета документов (отчет о работе, копии документов об образовани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учение удостоверения о присвоении квалификационной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231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рецепта формы №148-1/у-88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5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60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 обладает наименьшим риском развития зависимости при длительном применени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нобарбит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азепа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лпид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стойка валериа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меры предпринимаются при обнаружении фальсифицированного препа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должение продажи до подтверждения фальсиф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ведомление Росздравнадз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ничтожение препарата на мес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зврат поставщи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золяция препарата в карантинную з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отнесите причину изъятия препарата с действ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стёк срок годност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ыявлена фальсификац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Отзыв производителе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Нарушение условий хранен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оляция в карантинную зону, уведомление Росздравнадзора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исание и утилизация по регламенту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зврат поставщику по акту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мещение в зону несоответствующих ЛС, дальнейшая утилизац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3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ые препараты, отпускаемые бесплатно или со скидкой, выписываются на рецептурных бланк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№107-1/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№148-1/у-88 и с дополнительным оформлением бланка №148-1/у-04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№148-1/у-04(л) и №107/у-Н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любом бланке с дополнительным оформлением бланка №148-1/у-04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барбитуратов связан 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адой H1-гистаминовых рецепт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имуляцией мелатониновых рецепт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силением тормозного действия ГАМК на ГАМК-А-рецеп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адой альфа-адренорецепто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оны обязательны в апте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на приёма тов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на хранения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на ожидания для поставщ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она отпуска препар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она складирования та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отнесите этап работы с контролируемым параметр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риёмка това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редпродажная подготов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Отпуск препар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Хранение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ие количества, серий, сроков годности документа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остность упаковки, читаемость маркировки, сроки годности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ильность рецепта, консультация покупателя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мпература, влажность, защита от све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2; В – 3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верную последовательность этапов предпродажной подготовки лекарственного пре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ртировка по срокам год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паковка и проверка целостности первичной упаков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в торговом зале согласно правилам мерчандайзин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ка наличия всей необходимой информации на вторичной упаков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вод данных в систему учёта апте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41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поступивших в аптеку рецептов действующим регламентам по правилам выписывания рецептов и отпуску лекарственных средств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чёт рецеп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гистрация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аксировка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армацевтическая экспертиза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ноблокатор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заимодействуют с медиатором, инактивируя е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заимодействуют с адренорецепторами, препятствуя действию медиат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локируют обратный нейрональный захват меди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пустошают запасы медиатора в синап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действия запрещены при отпуске ЛП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дача инструкции по примен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мена препарата на аналог без согласования с врач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сультация по безрецептурным средств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тпуск препарата с истекшим сроком год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скрытие первичной упако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отнесите зону аптеки с необходимым оборудова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Торговый за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Материальная комн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септический бло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абинет заведующего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ллажи, шкафы для хранения, термометры, гигрометр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рины, кассовое оборудование, стеллажи для выкладк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минарный шкаф, стерилизационное оборудование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ьютер, принтер, шкафы для документац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3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 последовательность шагов при отпуске препарата, подлежащего ПК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 рецепта на соответствие требованиям для П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сение данных в журнал предметно</w:t>
              <w:noBreakHyphen/>
              <w:t>количественного учё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пуск препарата с отметкой в рецеп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ранение рецепта в архиве апте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исание рецепта фармацев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ое средство, сопровождаемое ложной информацией о его составе и (или) производителе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льсифицирова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доброкачестве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трафакт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оответствующе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оме вяжущего действия висмута субцитрат коллоидный оказыва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дража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волакива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хеликобактер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естезиру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функции выполняет аптека как организац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  Реализация лекарственных препаратов и товаров аптечного ассортим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  Оказание медицинской помощи пациен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  Научно</w:t>
              <w:noBreakHyphen/>
              <w:t>консультативные услуги медицинским работникам и граждан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  Производство лекарственных средств в промышленных объём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обучении нового сотрудни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  Проверка знаний и допуск к самостоятельной рабо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Изучение внутренних регламентов апте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рактическое обучение работе с учётной систем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тажировка под контролем настав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  Ознакомление с должностной инструкци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4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карственные средства в виде лекарственных форм, применяемые для профилактики, диагностики, лечения заболевания, реабилитации, для сохранения, предотвращения или прерывания беременнос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рмацевтическая субстан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препара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произведенный лекарственный препа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преднамеренная неблагоприятная реакция организма, которая может быть связана с применением лекарственного препарата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бочное дей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желательная реа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рьезная нежелательная реа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предвиденная нежелательная реа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путем введения препарата и его характеристик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Высокая биодоступность, быстрое действие, минует печеночный метаболиз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амый распространенный, но подвержен эффекту "первого прохождения" через печен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Быстрое всасывание, минует печень, подходит для экстренных случае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Частично минует печеночный барьер, применяется для местного и системного действ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утривенный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оральный (через рот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лингвальный (под язык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т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2; В – 3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этапов всасывания перорального пре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рохождение через слизистую оболочку желудка/кишеч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Растворение лекарственной формы в ЖК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ступление в системный крово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роникновение через клеточные мембраны энтероци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Транспорт через портальную систему к печ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14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ите порядок открытия аптечной организ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олучение лицензии на фармацевтическу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Закупка оборудования и меб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Наём персонала с соответствующей квалификаци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   Официальное открытие и начало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  Закупка товарного ассорти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информационную часть рецепта не входи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именование М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раст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О врач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чень наименований лекарственных и вспомогательных вещест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ояние лекарственного препарата, соответствующее способам его введения и применения и обеспечивающее достижение необходимого лечебного эффекта -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екарственная фор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препар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помогательные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документы обязательны для открытия апте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ензия на фармацевтическую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нитарно</w:t>
              <w:noBreakHyphen/>
              <w:t>эпидемиологическое заклю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говор аренды поме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тификат соответствия ISO 9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зрешение МЧС на эксплуатацию з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ведения должны быть на ценни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именование препарата и дозир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Производит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рок год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мер се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мер лицензии аптечной орган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правильную последовательность шагов при формировании розничной цены на лекарственный препарат в аптек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отпускной цены поставщика (оптовой цены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чет размера предельной оптовой и розничной надбавки (в соответствии с законодательством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чет фактической розничной цены препар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истрация цены в учетной системе и маркировка това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ет расходов аптеки и желаемой рентабельности (в рамках разрешенных надбавок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53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ое средство (ЛС), не соответствующее требованиям фармакопейной статьи либо в случае ее отсутствия требованиям нормативной документации или нормативного документа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льсифицирова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доброкачестве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трафакт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оответствующее Л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личие обволакивающего действия от адсорбирующего заключается в том, что обволакивающие средств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глощают вещества внутрь своей структур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здают физический барьер (пленку) на поверхности слизисты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ладают сильным противомикробным действи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здражают нервные окончани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то вправе осуществлять отпуск лекарственных препаратов в аптеке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визор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рмацев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мощник фармацев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дминистратор апте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нитарк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рядок оформления лицензии на фармацевтическую деятельнос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Сбор и подготовка документов (устав, сведения о квалификации персонала и т. п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  Получение лицензии или мотивированного отк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дача заявления и пакета документов в лицензирующий орг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роверка документов и выездная проверка соответствия помещ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лата государственной пошл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534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розничную торговлю медицинскими изделия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ое средство, находящееся в обороте с нарушением гражданского законодательства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льсифицирова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доброкачестве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трафакт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оответствующе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обволакивающих средств заключается в том, что он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дсорбируют токсины на своей поверх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саждают белки, образуя плотную защитную плен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разуют на поверхности слизистых оболочек защитную пленку (коллоидный раств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ируют натриевые каналы нервных окон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дзор за оборотом средств личной гигиены в аптеках в части их безопасности и соответствия требованиям осущест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оспотребнадз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С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здравнадз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Ч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эффекты характерны для опиоидных анальгет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теря сл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дыхательного це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и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ар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ипертер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ите порядок организации хранения термолабильных препара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деление зоны с холодильным оборудов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Установка и калибровка термометров/логге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 Разработка плана действий при аварийном отключении холо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препаратов согласно температурным режим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Ежедневный мониторинг и фиксация температ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4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изучает фармакокинети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ханизм действия лекарственных средст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сасывание и распределение лекарственных средств в организ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кологические эффекты лекарственн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ведение лекарственны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какой фармакологической группе относится активированный уголь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волакиваю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яжу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дсорбирующие средства (энтеросорб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стноанестезирующи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, осуществляющее розничную торговлю лекарственными препаратами, хранение, пере-возку, изготовление и отпуск лекарственных препаратов для медицинского применения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птечн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птов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дивидуальный предприним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дицинск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документы предъявляет покупатель для получения льготного препа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цепт по форме № 148</w:t>
              <w:noBreakHyphen/>
              <w:t>1/у</w:t>
              <w:noBreakHyphen/>
              <w:t>04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аспо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НИ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правку о доход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лис ОМ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соответствие между зоной аптеки и её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орговый за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Материальная комн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Ассистентска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Комната персонал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Markdownword"/>
                      <w:rFonts w:cs="Arial" w:ascii="Arial" w:hAnsi="Arial"/>
                      <w:shd w:fill="FFFFFF" w:val="clear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  Хранение товарных запасов и приём товара</w:t>
                    <w:br/>
                    <w:t>2.  Обслуживание покупателей, отпуск товаров</w:t>
                    <w:br/>
                    <w:t>3.  Изготовление лекарственных форм по рецептам</w:t>
                    <w:br/>
                    <w:t>4.  Отдых и переодевание сотрудников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3, Г — 4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формить первичную учетно-отчетную документаци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ировка химических веществ через поры мембран в виде комплексных соединений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легченная диффуз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ктивная диффуз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иноцито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иль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адсорбирующих средств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разовании защитной пленки на слизист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рецепторов нервных оконч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глощении токсинов и газов на своей пористой поверх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аждении белков и уменьшении воспа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пускается ли исправление данных в журнале регистрации рецептов путем замазывания корректиру-ющей жидк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а, если исправление только в одной граф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т, исправления должны быть сделаны путем зачеркивания, с указанием верных данных и подписью ответственного л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, но только с разрешения руковод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 регламентир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олжно быть указано на рецептурном блан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ИО пациента и возра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именование препарата и дозир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дпись и печать вр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ок годности препар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ена препар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становите соответствие между видом документа и его назначе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Товарная накладная (ТОРГ</w:t>
                    <w:noBreakHyphen/>
                    <w:t>12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ертификат соответств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Журнал ПК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цепт формы № 148</w:t>
                    <w:noBreakHyphen/>
                    <w:t>1/у</w:t>
                    <w:noBreakHyphen/>
                    <w:t>04(л)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тверждение качества препарата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ание для отпуска льготного препарата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кумент приёмки товара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ёт препаратов предметно</w:t>
                    <w:noBreakHyphen/>
                    <w:t>количественного учёт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1; В – 4; Г – 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 парентеральным путям введения относя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несение на слизистую оболоч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ведение в р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нутривенное вве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ведение ректа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право на реализацию населению готовых лекарственных препаратов без рецептов врача и по рецептам врача (за исключением наркотических средств и психотропных веществ), а также реализацию товаров, разрешенных к отпуску из аптечных организац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пт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ый пун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птечный кио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ё вышеперечисле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измерения диастолического и систалического давления использу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оме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ономе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ермоме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юкоме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обладают муколитически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д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утами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цетилцист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брокс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боцист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нельзя заменять аналогами без согласования с врач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тивоэпилепт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нтибио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итаминные комплек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тигипертенз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езболивающие безрецептур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отнесите группу препаратов с условием хра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нсулин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пиртовые настой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Светочувствительные препара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Огнеопасные веще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металлических шкафах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холодильнике (+2 … +8 °C)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ёмных шкафах или светозащитных контейнерах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комнатной температуре, вдали от источников огн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4; В – 3; Г – 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 процессам биотрансформации не принадлежи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Гидролиз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сстанов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сасы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ъюг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мекта (Диосмектит) относится к фармакологической групп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абительны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волакивающие и адсорбирую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био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мональные препара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юбые вещества или средства, предназначенные для контакта с зубами и слизистой оболочкой ротовой полости с исключительной или преимущественной целью их очищения, дезодорирования и профилак-тики, но не отнесенные к разряду лекарственных препаратов в силу основных свойств и концентрации составляющих их компонентов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арфюмерно-косметически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томатологические сред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редства гигиены полости 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игиеническая проду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требования предъявляются к хранению лекарственных средств?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  Соблюдение температурного режим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  Защита от света для фоточувствительных препаратов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  Хранение всех ЛС в одном помещении без разделения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  Контроль влажности для гигроскопичных веществ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  Хранение огнеопасных ЛС рядом с электроприборам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репараты требуют ведения отдельного журнала учёта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тибиотики широкого спектр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ркотические средств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параты, содержащие коде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итаминные комплекс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сихотропные вещества списка III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ите действие с этапом работы аптеки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роверка целостности упаков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несение в журнал ПК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Консультация покупател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Оформление ценни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продажная подготовка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пуск препарата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ёт и документация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чандайзин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3; В – 2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интетическим реакциям биотрансформации относя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онъюг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ис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дро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стано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зопасные условия тру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бочее м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храна тру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ловия тру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арат Орлистат влияет на аппетит опосредованно, его основной механизм действия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имуляции обмена веще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липаз желудочно-кишечного тракта, препятствуя всасыванию жи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гнетении центра аппетита в головном мозг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илении моторики кишеч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требования предъявляются к помещению апте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дельный вход для персонала и покуп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зделение на торговые и складские з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ное наличие подвального поме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вещение, соответствующее санитарным норм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личие системы вентиляции и кондицион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тнесите категорию препаратов с основанием для отпус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аркотические сред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нтибиотики рецептурны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репараты из перечня ЖНВЛП (льготные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Безрецептурные анальгети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рецепту формы № 107 1/у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з рецепта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рецепту формы № 148 1/у 04(л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спецбланку № 107/у НП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1; В – 3; Г – 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дополнительным реквизитам рецепта формы №107/у-НП относи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ата рождения паци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точник бюджета финанс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О врач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ия и номер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побочный эффект, характерный для альфа-адреноблокаторов, но не для седативных средст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нлив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ловокруж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тостатическая гипотензия ("феномен первой дозы"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рушение координ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ведения обязательно должны быть указаны на вторичной упаковке лекарственного препа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рговое и международное непатентованное наименование (МН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озировка и форма вы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О провизора, подготовившего упако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ок годности и номер се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ена закупки для апте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препараты обладают антиаритмически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арфа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дока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ерапам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игокс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БВ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становите порядок размещения лекарственных препаратов на складе апте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ртировка по фармакологическим групп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сение данных в систему складского учё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препаратов с меньшим сроком годности ближе к зоне отгру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ркировка стеллажей и яче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ёт условий хранения (температура, влажность, светозащит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53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оследовательность действий при обновлении цен в аптеке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актуальных прайс-листов от поставщ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рректировка цен в учётной сис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чать новых цен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 Проверка соответствия цен на витрине и в сис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мена ценников в торговом за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ое средство, сопровождаемое ложной информацией о его составе и (или) производителе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льсифицирова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доброкачестве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трафакт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оответствующе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оме вяжущего действия висмута субцитрат коллоидный оказыва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дража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волакива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хеликобактер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естезиру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функции выполняет аптека как организац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  Реализация лекарственных препаратов и товаров аптечного ассортим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  Оказание медицинской помощи пациен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  Научно</w:t>
              <w:noBreakHyphen/>
              <w:t>консультативные услуги медицинским работникам и граждан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  Производство лекарственных средств в промышленных объём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обучении нового сотрудни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  Проверка знаний и допуск к самостоятельной рабо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Изучение внутренних регламентов апте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рактическое обучение работе с учётной систем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тажировка под контролем настав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  Ознакомление с должностной инструкци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4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карственные средства в виде лекарственных форм, применяемые для профилактики, диагностики, лечения заболевания, реабилитации, для сохранения, предотвращения или прерывания беременнос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рмацевтическая субстан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препара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произведенный лекарственный препа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преднамеренная неблагоприятная реакция организма, которая может быть связана с применением лекарственного препарата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бочное дей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желательная реа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рьезная нежелательная реа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предвиденная нежелательная реа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путем введения препарата и его характеристик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Высокая биодоступность, быстрое действие, минует печеночный метаболиз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амый распространенный, но подвержен эффекту "первого прохождения" через печен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Быстрое всасывание, минует печень, подходит для экстренных случае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Частично минует печеночный барьер, применяется для местного и системного действ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утривенный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оральный (через рот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лингвальный (под язык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т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2; В – 3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этапов всасывания перорального пре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рохождение через слизистую оболочку желудка/кишеч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Растворение лекарственной формы в ЖК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ступление в системный крово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роникновение через клеточные мембраны энтероци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Транспорт через портальную систему к печ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14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ите порядок открытия аптечной организ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олучение лицензии на фармацевтическу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Закупка оборудования и меб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Наём персонала с соответствующей квалификаци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   Официальное открытие и начало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  Закупка товарного ассорти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информационную часть рецепта не входи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именование М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раст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О врач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чень наименований лекарственных и вспомогательных вещест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ояние лекарственного препарата, соответствующее способам его введения и применения и обеспечивающее достижение необходимого лечебного эффекта -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екарственная фор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препар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помогательные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документы обязательны для открытия апте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ензия на фармацевтическую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нитарно</w:t>
              <w:noBreakHyphen/>
              <w:t>эпидемиологическое заклю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говор аренды поме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тификат соответствия ISO 9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зрешение МЧС на эксплуатацию з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ведения должны быть на ценни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именование препарата и дозир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Производит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рок год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мер се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мер лицензии аптечной орган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правильную последовательность шагов при формировании розничной цены на лекарственный препарат в аптек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отпускной цены поставщика (оптовой цены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чет размера предельной оптовой и розничной надбавки (в соответствии с законодательством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чет фактической розничной цены препар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истрация цены в учетной системе и маркировка това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ет расходов аптеки и желаемой рентабельности (в рамках разрешенных надбавок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534</w:t>
            </w:r>
          </w:p>
        </w:tc>
      </w:tr>
      <w:tr>
        <w:trPr>
          <w:trHeight w:val="1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ое средство (ЛС), не соответствующее требованиям фармакопейной статьи либо в случае ее отсутствия требованиям нормативной документации или нормативного документа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льсифицирова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доброкачестве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трафакт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оответствующее Л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личие обволакивающего действия от адсорбирующего заключается в том, что обволакивающие средств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глощают вещества внутрь своей структур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здают физический барьер (пленку) на поверхности слизисты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ладают сильным противомикробным действи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здражают нервные окончани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то вправе осуществлять отпуск лекарственных препаратов в аптеке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визор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рмацев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мощник фармацев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дминистратор апте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нитарк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рядок оформления лицензии на фармацевтическую деятельнос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Сбор и подготовка документов (устав, сведения о квалификации персонала и т. п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  Получение лицензии или мотивированного отк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дача заявления и пакета документов в лицензирующий орг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роверка документов и выездная проверка соответствия помещ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лата государственной пошлины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5342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ое средство, находящееся в обороте с нарушением гражданского законодательства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льсифицирова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доброкачествен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трафактно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оответствующее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обволакивающих средств заключается в том, что он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дсорбируют токсины на своей поверх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саждают белки, образуя плотную защитную плен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разуют на поверхности слизистых оболочек защитную пленку (коллоидный раств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ируют натриевые каналы нервных окон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дзор за оборотом средств личной гигиены в аптеках в части их безопасности и соответствия требованиям осущест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оспотребнадз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С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здравнадз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Ч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эффекты характерны для опиоидных анальгет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теря сл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дыхательного це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и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ар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ипертер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ите порядок организации хранения термолабильных препара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деление зоны с холодильным оборудов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Установка и калибровка термометров/логге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 Разработка плана действий при аварийном отключении холо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препаратов согласно температурным режим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Ежедневный мониторинг и фиксация темп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4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изучает фармакокинети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ханизм действия лекарственных средст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сасывание и распределение лекарственных средств в организ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кологические эффекты лекарственн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ведение лекарственны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какой фармакологической группе относится активированный уголь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волакиваю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яжу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дсорбирующие средства (энтеросорб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стноанестезирующи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, осуществляющее розничную торговлю лекарственными препаратами, хранение, пере-возку, изготовление и отпуск лекарственных препаратов для медицинского применения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птечн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птов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дивидуальный предприним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дицинск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документы предъявляет покупатель для получения льготного препа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цепт по форме № 148</w:t>
              <w:noBreakHyphen/>
              <w:t>1/у</w:t>
              <w:noBreakHyphen/>
              <w:t>04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аспо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НИ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правку о доход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лис ОМ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соответствие между зоной аптеки и её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орговый за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Материальная комн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Ассистентска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Комната персонал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Markdownword"/>
                      <w:rFonts w:cs="Arial" w:ascii="Arial" w:hAnsi="Arial"/>
                      <w:shd w:fill="FFFFFF" w:val="clear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  Хранение товарных запасов и приём товара</w:t>
                    <w:br/>
                    <w:t>2.  Обслуживание покупателей, отпуск товаров</w:t>
                    <w:br/>
                    <w:t>3.  Изготовление лекарственных форм по рецептам</w:t>
                    <w:br/>
                    <w:t>4.  Отдых и переодевание сотрудников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3, Г — 4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ировка химических веществ через поры мембран в виде комплексных соединений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легченная диффуз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ктивная диффуз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иноцито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иль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адсорбирующих средств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разовании защитной пленки на слизист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рецепторов нервных оконч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глощении токсинов и газов на своей пористой поверх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аждении белков и уменьшении воспа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пускается ли исправление данных в журнале регистрации рецептов путем замазывания корректиру-ющей жидк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а, если исправление только в одной граф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т, исправления должны быть сделаны путем зачеркивания, с указанием верных данных и подписью ответственного л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, но только с разрешения руковод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 регламентир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олжно быть указано на рецептурном блан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ИО пациента и возра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именование препарата и дозир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дпись и печать вр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ок годности препар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ена препар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становите соответствие между видом документа и его назначе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Товарная накладная (ТОРГ</w:t>
                    <w:noBreakHyphen/>
                    <w:t>12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ертификат соответств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Журнал ПК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цепт формы № 148</w:t>
                    <w:noBreakHyphen/>
                    <w:t>1/у</w:t>
                    <w:noBreakHyphen/>
                    <w:t>04(л)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тверждение качества препарат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ание для отпуска льготного препарат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кумент приёмки товар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ёт препаратов предметно</w:t>
                    <w:noBreakHyphen/>
                    <w:t>количественного учёт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1; В – 4; Г – 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 парентеральным путям введения относя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несение на слизистую оболоч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ведение в р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нутривенное вве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ведение ректа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право на реализацию населению готовых лекарственных препаратов без рецептов врача и по рецептам врача (за исключением наркотических средств и психотропных веществ), а также реализацию товаров, разрешенных к отпуску из аптечных организац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пт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ый пун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птечный кио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ё вышеперечисле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измерения диастолического и систалического давления использу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оме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ономе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ермоме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юкоме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обладают муколитически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д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утами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цетилцист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брокс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боцист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нельзя заменять аналогами без согласования с врач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тивоэпилепт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нтибио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итаминные комплек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тигипертенз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езболивающие безрецептур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отнесите группу препаратов с условием хра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нсулин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пиртовые настой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Светочувствительные препара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Огнеопасные веще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металлических шкафах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холодильнике (+2 … +8 °C)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ёмных шкафах или светозащитных контейнерах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комнатной температуре, вдали от источников огн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4; В – 3; Г – 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 процессам биотрансформации не принадлежи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Гидролиз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сстанов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сасы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ъюг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мекта (Диосмектит) относится к фармакологической групп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абительны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волакивающие и адсорбирую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био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мональные препара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юбые вещества или средства, предназначенные для контакта с зубами и слизистой оболочкой ротовой полости с исключительной или преимущественной целью их очищения, дезодорирования и профилактики, но не отнесенные к разряду лекарственных препаратов в силу основных свойств и концентрации составляющих их компонентов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арфюмерно-косметически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томатологические сред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редства гигиены полости 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игиеническая проду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требования предъявляются к хранению лекарственных средств?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  Соблюдение температурного режим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  Защита от света для фоточувствительных препаратов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  Хранение всех ЛС в одном помещении без разделения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  Контроль влажности для гигроскопичных веществ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  Хранение огнеопасных ЛС рядом с электроприборам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репараты требуют ведения отдельного журнала учёта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тибиотики широкого спектр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ркотические средств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параты, содержащие коде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итаминные комплекс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сихотропные вещества списка III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ите действие с этапом работы аптеки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роверка целостности упаков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несение в журнал ПК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Консультация покупател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Оформление ценни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продажная подготовка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пуск препарата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ёт и документация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ind w:left="0" w:hanging="45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чандайзин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3; В – 2; Г – 4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интетическим реакциям биотрансформации относя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онъюг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ис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дро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стано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зопасные условия тру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бочее м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храна тру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ловия тру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арат Орлистат влияет на аппетит опосредованно, его основной механизм действия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имуляции обмена веще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липаз желудочно-кишечного тракта, препятствуя всасыванию жи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гнетении центра аппетита в головном мозг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илении моторики кишеч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требования предъявляются к помещению апте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дельный вход для персонала и покуп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зделение на торговые и складские з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ное наличие подвального поме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вещение, соответствующее санитарным норм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личие системы вентиляции и кондицион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тнесите категорию препаратов с основанием для отпус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аркотические сред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нтибиотики рецептурны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репараты из перечня ЖНВЛП (льготные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Безрецептурные анальгети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рецепту формы № 107 1/у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з рецепта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рецепту формы № 148 1/у 04(л)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спецбланку № 107/у НП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1; В – 3; Г – 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 право на изготовление лекарственных препаратов по рецептам врачей и требованиям медицин-ских организаций, изготовление внутриаптечной заготовки и фасовку лекарственных препара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пт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ый пун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птечный кио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ё вышеперечисле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ятие биологически активных добавок (БАД) относится к понят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ищевые проду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цевтические субстан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ологические проду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группе бета</w:t>
              <w:noBreakHyphen/>
              <w:t>адреноблокатор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с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озарт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пран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С отпускаются строго по рецепт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ркотические анальге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нтисеп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сихотропные препараты списка 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итаминные комплек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параты инсулина (для диабетик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ите правильную последовательность действий при выявлении фальсифицированного препар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оляция препарата в карантинную з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домление Росздравнадзора о выявлении подозрительного Л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серийного номера и данных о поставщ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ление акта о выявлении фальсифик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остановка реализации всех партий данного пре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154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ировка химических веществ через поры мембран, зависящая от гидростатического и осмотического давл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легченная диффуз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ильтр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ктивная диффуз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иноцитоз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родные и (или) идентичные природным биологически активные вещества, а также пробиотические микроорганизмы, предназначенные для употребления одновременно с пищей или введения в состав пищевой продукции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иологические проду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ищевые проду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ологически активные доба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ищевые добав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редствам растительного происхождения, применяемым для повышения аппетита (группа горечей), относи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фе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рмопсиса т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рень одуванч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цетил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ведения обязательны на вторичной упаковке ЛП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рговое наименование и МН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озировка и форма выпуск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та изготовления и срок годност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ИО ответственного фармацев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мер лицензии апте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документы оформляются при возврате товара поставщику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кт о расхождении по количеству и качеству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вратная накладна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тензия поставщику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токол согласования це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урнал регистрации жало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отнесите вид контроля с этапом обращения ЛП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ериодический контроль условий хран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редпродажная провер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Контроль при отпуск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Приёмочный контроль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Проверка целостности, маркировки, документов при поступлен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Осмотр упаковки, сроков годности перед выкладк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Проверка рецепта, консультации, выдачи инструк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Замеры температуры/влажности, ведение журнал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2; В – 3; Г – 1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причины, почему нельзя раскусывать, разжевывать или толочь лекарства, помещенные в кишечнорастворимую оболочк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тобы лекарственное средство не потеряло своей актив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т причин, поэтому мож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Чтобы действующее вещество не высвободилось раньше, чем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тобы препарат не разрушился под действием желудочного с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дицинский документ установленной формы, содержащий назначение лекарственных препаратов (ЛП) для медицинского применения, выданный медицинским работником в целях отпуска ЛП или его изготовления и отпуска на бумажном носителе или с согласия пациента или его законного представителя в форме электронного документа, подписанного с использованием усиленной квалифицированной электронной подписи медицинского работника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ормативный доку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цеп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кла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еб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репараты используются для повышения аппетита (стимуляторы аппетита)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мфетами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рмоны (например, инсулин) или горе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ибутр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лист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ходит в обязанности заведующего апте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троль соблюдения лицензионных требов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ведение инвентар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посредственный отпуск препаратов покупател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ганизация обучения персон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бота с касс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ите тип рецептурного бланка с его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Форма № 107</w:t>
                    <w:noBreakHyphen/>
                    <w:t>1/у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Форма № 148</w:t>
                    <w:noBreakHyphen/>
                    <w:t>1/у</w:t>
                    <w:noBreakHyphen/>
                    <w:t>04(л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Форма № 107/у</w:t>
                    <w:noBreakHyphen/>
                    <w:t>НП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Форма № 148</w:t>
                    <w:noBreakHyphen/>
                    <w:t>1/у</w:t>
                    <w:noBreakHyphen/>
                    <w:t>88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льготного отпуска ЛП отдельным категориям граждан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наркотических и психотропных препаратов списка I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ля большинства рецептурных препаратов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психотропных препаратов списка 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1; В – 2; Г – 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собность веществ связываться со специфическими рецепторам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ъюг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утренняя актив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ффин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ффе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писи в журналах учета ЛП, подлежащих ПКУ, производятся лицом, уполномоченным на ведение и хранение журнала уче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ачале рабочего 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конце рабочего 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факту расх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 регламентир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аптека вправе отказать в отпуске препа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стёк срок действия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парат отсутствует в ассортимен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купатель не предъявил полис ОМ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цепт оформлен с наруш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купатель моложе 18 л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рядок действий при отпуске иммунобиологического препарата (ИЛП):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температурного режима хранения в апте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ирование покупателя о необходимости соблюдения «холодовой цеп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аковка препарата в термоконтейн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ставление отметки о выдаче ИЛП в рецепте или журна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чёт с покупа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532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розничную торговлю медицинскими изделия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обязательным реквизитам рецепта не относи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ИО паци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пособ применения лекарственного пре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рия и номер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зировка лекарственного пре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эффекты возникают при применении антихолинэстеразных средств в терапевтических доз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нижение секреции бронхиальных желе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нервно-мышечной пере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легчение нервно-мышечной пере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ипосалив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положите в порядке возрастания скорости наступления эффекта пути введения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ерор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Интраназ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Внутривен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Трансдерм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Ингаляцион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12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ые препараты, включенные в перечень лекарственных средств для медицинского применения, подлежащих предметно-количественному учету, выписываются на рецептурном бланке фор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№148-1/у-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№107-1/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№148-1/у-04 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№ 107/у-Н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является безрецептурным снотворным средством – блокатором H1-гистаминовых рецептор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пикло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назепа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ксил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лоралгид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оны могут быть в торговом зале апте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на отпуска препар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на ожидания для поставщ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на хранения личных вещей персон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она консульт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она складирования та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Г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формить первичную учетно-отчетную документаци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вышение чувствительности организма к лекарственному средству обозначается термином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ахифилак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вык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нсибилиз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муляция</w:t>
              <w:br/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 группе бензодиазепин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нобарбит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лпид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и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лато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не подлежат возврату поставщик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 истёкшим сроком год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 нарушенной первичной упак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 остаточным сроком годности более 6 месяц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 повреждённой вторичной упак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 корректной маркир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становите правильную последовательность прохождения аттестации специалиста для получения квалификационной категори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нятие решения комиссией о присвоении категор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ление документов в аттестационную комисс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мотрение отчета и проведение собеседования/тестиров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бор и подготовка пакета документов (отчет о работе, копии документов об образовани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учение удостоверения о присвоении квалификационной катег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231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рецепта формы №148-1/у-88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5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60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 обладает наименьшим риском развития зависимости при длительном применени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нобарбит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азепа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лпид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стойка валериа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меры предпринимаются при обнаружении фальсифицированного препа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должение продажи до подтверждения фальсиф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ведомление Росздравнадз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ничтожение препарата на мес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зврат поставщи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золяция препарата в карантинную з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отнесите причину изъятия препарата с действ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стёк срок годност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ыявлена фальсификац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Отзыв производителе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Нарушение условий хранен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оляция в карантинную зону, уведомление Росздравнадзора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исание и утилизация по регламенту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зврат поставщику по акту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мещение в зону несоответствующих ЛС, дальнейшая утилизац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3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ые препараты, отпускаемые бесплатно или со скидкой, выписываются на рецептурных бланк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№107-1/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№148-1/у-88 и с дополнительным оформлением бланка №148-1/у-04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№148-1/у-04(л) и №107/у-Н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любом бланке с дополнительным оформлением бланка №148-1/у-04(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барбитуратов связан 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адой H1-гистаминовых рецепт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имуляцией мелатониновых рецепт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силением тормозного действия ГАМК на ГАМК-А-рецеп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адой альфа-адренорецепто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оны обязательны в апте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на приёма тов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на хранения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на ожидания для поставщ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она отпуска препар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она складирования та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отнесите этап работы с контролируемым параметр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риёмка това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редпродажная подготов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Отпуск препар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Хранение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ие количества, серий, сроков годности документам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остность упаковки, читаемость маркировки, сроки годности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ильность рецепта, консультация покупател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мпература, влажность, защита от све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2; В – 3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верную последовательность этапов предпродажной подготовки лекарственного пре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ртировка по срокам год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паковка и проверка целостности первичной упаков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в торговом зале согласно правилам мерчандайзин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ка наличия всей необходимой информации на вторичной упаков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вод данных в систему учёта апте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41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поступивших в аптеку рецептов действующим регламентам по правилам выписывания рецептов и отпуску лекарственных средств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чёт рецеп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гистрация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аксировка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армацевтическая экспертиза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ноблокатор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заимодействуют с медиатором, инактивируя е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заимодействуют с адренорецепторами, препятствуя действию медиат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локируют обратный нейрональный захват меди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пустошают запасы медиатора в синап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действия запрещены при отпуске ЛП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дача инструкции по примен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мена препарата на аналог без согласования с врач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сультация по безрецептурным средств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тпуск препарата с истекшим сроком год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скрытие первичной упако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ите зону аптеки с необходимым оборудова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Торговый за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Материальная комн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септический бло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абинет заведующего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ллажи, шкафы для хранения, термометры, гигрометры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рины, кассовое оборудование, стеллажи для выкладки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минарный шкаф, стерилизационное оборудование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ьютер, принтер, шкафы для документац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3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ите последовательность шагов при отпуске препарата, подлежащего ПК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 рецепта на соответствие требованиям для П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сение данных в журнал предметно</w:t>
              <w:noBreakHyphen/>
              <w:t>количественного учё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пуск препарата с отметкой в рецеп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ранение рецепта в архиве апте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исание рецепта фармацев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дополнительным реквизитам рецепта формы №107/у-НП относи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ата рождения паци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точник бюджета финанс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О врач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ия и номер рецеп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побочный эффект, характерный для альфа-адреноблокаторов, но не для седативных средст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нлив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ловокруж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тостатическая гипотензия ("феномен первой дозы"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рушение координ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ведения обязательно должны быть указаны на вторичной упаковке лекарственного препа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рговое и международное непатентованное наименование (МН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озировка и форма вы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О провизора, подготовившего упако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ок годности и номер се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ена закупки для апте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препараты обладают антиаритмически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арфа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дока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ерапам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игокс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БВ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порядок размещения лекарственных препаратов на складе апте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ртировка по фармакологическим групп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сение данных в систему складского учё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препаратов с меньшим сроком годности ближе к зоне отгру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ркировка стеллажей и яче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ёт условий хранения (температура, влажность, светозащит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53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оследовательность действий при обновлении цен в аптеке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актуальных прайс-листов от поставщ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рректировка цен в учётной сис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чать новых цен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 Проверка соответствия цен на витрине и в сис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мена ценников в торговом за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покупатель с просьбой продать ему упаковку детских подгузников и гигиенические прокладки. Он интересуется, почему эти товары продаются в аптеке и какие правила торговли к ним применяют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ределите, относятся ли данные товары к лекарственным препаратам, ответ обоснуйте ссылками на нормативную документацию. Приведите группы товаров, реализация которых в аптечных реализациях разреше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е ООО "Зверобой" в ходе инвентаризации была выявлена партия лекарственных средств с истекшим сроком годности на общую сумму 15 000 руб. Руководителем аптеки принято решение об уничтожении этих препара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кажите, какой документ является основанием для начала процедуры уничтожения. С помощью какой организации должно быть произведено фактическое уничтожение, и какой документ подтверждает факт проведённой процедуры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ведите фармацевтическую экспертизу представленного рецеп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зьм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деина фосфата 0,1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трия бромида 10,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иропа сахарного 10 м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ды очищенной до 100 м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й. Обозначь. По одной столовой ложке 3 раза в ден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едприниматель планирует открыть оптовую фармацевтическую организацию в Краснодаре. Он арендовал складское помещение и готовит документы для получения лицензии на оптовую торговлю лекарственными средств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кажите, какие основные требования предъявляются к складским помещениям и какой государственный орган выдает лицензию на оптовую фармацевтическую деятельнос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ведите фармацевтическую экспертизу представленного рецеп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зьм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ребра нитрата 0,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инил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нолина безводного по 1,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азелина 8,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мешай, чтобы получилась маз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й. Обозначь. Для смазывания трещин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Пациенту с приступом бронхиальной астмы назначен Сальбутамол (Salbutamol) в ингаляторе. Препарат быстро купирует приступ, вызывая расширение бронхов. Известно, что Сальбутамол является селективным агонистом </w:t>
      </w:r>
      <w:r>
        <w:rPr>
          <w:rFonts w:cs="Cambria Math" w:ascii="Cambria Math" w:hAnsi="Cambria Math"/>
          <w:bCs/>
          <w:iCs/>
          <w:sz w:val="24"/>
          <w:szCs w:val="24"/>
        </w:rPr>
        <w:t>𝛽</w:t>
      </w:r>
      <w:r>
        <w:rPr>
          <w:rFonts w:cs="Times New Roman" w:ascii="Times New Roman" w:hAnsi="Times New Roman"/>
          <w:bCs/>
          <w:iCs/>
          <w:sz w:val="24"/>
          <w:szCs w:val="24"/>
        </w:rPr>
        <w:t>2-адренорецептор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Что такое фармакодинамика лекарственных средств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Что означает термин «агонист» в контексте взаимодействия с рецептором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 xml:space="preserve">Где расположены </w:t>
      </w:r>
      <w:r>
        <w:rPr>
          <w:rFonts w:cs="Cambria Math" w:ascii="Cambria Math" w:hAnsi="Cambria Math"/>
          <w:bCs/>
          <w:iCs/>
          <w:sz w:val="24"/>
          <w:szCs w:val="24"/>
        </w:rPr>
        <w:t>𝛽</w:t>
      </w:r>
      <w:r>
        <w:rPr>
          <w:rFonts w:cs="Times New Roman" w:ascii="Times New Roman" w:hAnsi="Times New Roman"/>
          <w:bCs/>
          <w:iCs/>
          <w:sz w:val="24"/>
          <w:szCs w:val="24"/>
        </w:rPr>
        <w:t>2-адренорецепторы, с которыми взаимодействует Сальбутамол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гражданин П., предоставив рецепт на фенобарбитал в таблетках по 100 мг №20. При проведении экспертизы рецепта фармацевт обнаружил нарушения в оформлении рецепта, а именно отсутствие печати «Для рецептов» и личной печати врача. Фармацевт уведомил об этом гражданина П., отказав в отпуске препарата. Рецепт фармацевт оставил в аптеке, аргументируя это тем, что по нему гражданин П. всё равно не сможет получить препарат в любой аптечной организации. Дайте характеристику действиям фармацевта, ответ обоснуйте ссылками на нормативную документац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8. Медсестра в стационаре собирается ввести пациенту раствор антибиотика Цефтриаксон внутримышечно. Она хочет смешать его в одном шприце с раствором Лидокаина для обезболивания и раствором Кальция глюконата для предотвращения аллергической реак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О каком типе взаимодействия лекарственных средств может идти речь при смешивании в одном шприц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В чем заключается главное отличие фармацевтического взаимодействия от фармакокинетического и фармакодинамического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Что должен знать фармацевт при приготовлении инъекционных растворов в аптек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пожилой мужчина с просьбой подобрать ему аппарат для измерения артериального давления (тонометр). Мужчина не знает, какой тип тонометра ему лучше подойдет и как им пользо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ределите, к какой категории товаров аптечного ассортимента относится тонометр. Какую консультационную помощь обязан оказать фармацевт в данной ситуации? Приведите виды тонометров, которые фармацевт может предложить мужчин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0. Предприниматель планирует открыть оптовую фармацевтическую организацию в Краснодаре. Он арендовал складское помещение и готовит документы для получения лицензии на оптовую торговлю лекарственными средств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кажите, какие основные требования предъявляются к складским помещениям и какой государственный орган выдает лицензию на оптовую фармацевтическую деятельнос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мужчина с просьбой продать ему "Турбослим" (биологически активную добавку для похудения). мужчина спрашивает фармацевта, является ли этот препарат лекарственным средством и поможет ли он ему похудеть на 10 кг за недел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кажите, к какой категории товаров относится данный товар и какую обязательную информацию о товаре должен предоставить фармацевт при отпу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2. В аптеку обратилась женщина, у которой ребенок съел что-то не то и жалуется на сильную диарею и боли в животе. Она просит быстродействующее средство от отравления. Фармацевт предлагает Активированный угол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Активированный угол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адсорбирующи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ие особенности применения Активированного угля должен объяснить фармацевт (дозировка, смешивание с другими ЛС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побочные эффекты может вызвать Активированный уголь при применен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В чем заключается главное преимущество Активированного угля перед другими средствами при остром отравлен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аптечную организацию обратилась женщина с целью приобрести бинт, чтобы собрать аптечку для отдела, в котором она работает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кажите, к какой категории товаров относятся бинты, и приведите их классификацию с указанием показаний к их примен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4. Оптовая фармацевтическая компания "Здоровье" закупает препарат "Омепразол" (входит в перечень ЖНВЛП) у производителя по зарегистрированной предельной отпускной цене 120 руб. за упаковку (без НДС). Предельная оптовая надбавка, установленная в Краснодарском крае, составляет 15%. Ставка НДС на этот препарат — 10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ссчитайте максимально допустимую оптовую надбавку в рублях и максимальную оптовую цену, по которой "Здоровье" может реализовать этот препарат аптека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мужчина с просьбой продать ему бутылку минеральной воды "Ессентуки №4". Он интересуется, почему эта вода продается в аптеке и как ее правильно принимать — как обычную воду или по назначению врач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кажите, к какой категории товаров аптечного ассортимента относится минеральные воды, приведите их классификацию с указанием показаний к их примен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6. Врач выписал рецепт на Платифиллин в таблетках пациенту с болями, вызванными спазмами гладкой мускулатуры желудка и кишеч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Платифилли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Платифиллина на гладкую мускулатуру ЖК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ов терапевтический результат применения Платифиллина в данной ситуац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системные побочные эффекты могут возникнуть при приеме Платифиллин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7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покупатель с просьбой подобрать зубную щетку. Он не знает, какая жесткость щетины ему подходит, и интересуется особенностями ухода за полостью р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кажите, к какой категории товаров аптечного ассортимента относятся зубные щетки, приведите их классификацию с указанием показаний к их примен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8. В аптеку обратилась женщина с сильным насморком и заложенностью носа. Она просит эффективные сосудосуживающие капли. Фармацевт предлагает Нафтизин (Нафазолин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подгруппе относится Нафтизи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Нафтизина при насмор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ов терапевтический результат применения Нафтизина в данной ситуац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Почему Нафтизин нельзя применять длительно (более 5-7 дней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Что такое тахифилакс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9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армацевт аптеки принимает партию косметических кремов. На упаковке указаны условия хранения: "Хранить в сухом темном месте при температуре от +5°С до +25°С". Часть кремов планируется разместить в торговом зале, куда попадает прямой солнечный све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рушатся ли правила хранения в данной ситуации? Ответ обоснуйте ссылками на нормативную документацию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0. Пациенту с хронической сердечной недостаточностью (ХСН) и синусовой тахикардией был назначен Бисопролол. Пациент, прочитав инструкцию, удивился, так как знал, что бета-блокаторы могут угнетать работу сердц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группе адреноблокаторов относится Бисопролол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Почему Бисопролол, несмотря на свои свойства, применяется при хронической сердечной недостаточност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ов механизм действия препарата в данном случае (при ХСН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симптомы передозировки могут возникнуть при неправильном применении Бисопролол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Какие особенности дозирования характерны для применения бета-адреноблокаторов при ХС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1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чную организацию, в которой реализуется готовая очковая оптика, обратился мужчина с целью приобрести очки. Изучив назначение врача, фармацевт помогла мужчине подобрать необходимый товар и объяснила, как ухаживать за изделие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ведите правила эксплуатации очковой оптики и укажите, что проверяют при отпуске готовой очковой оптик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286pc">
    <w:name w:val="t286pc"/>
    <w:basedOn w:val="Style11"/>
    <w:qFormat/>
    <w:rPr/>
  </w:style>
  <w:style w:type="character" w:styleId="Markdownword">
    <w:name w:val="markdown-wor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16:00Z</dcterms:created>
  <dc:creator>hp</dc:creator>
  <dc:description/>
  <cp:keywords/>
  <dc:language>en-US</dc:language>
  <cp:lastModifiedBy>Мильченко Надежда Олеговна</cp:lastModifiedBy>
  <cp:lastPrinted>2025-10-03T11:00:00Z</cp:lastPrinted>
  <dcterms:modified xsi:type="dcterms:W3CDTF">2025-11-18T14:01:00Z</dcterms:modified>
  <cp:revision>46</cp:revision>
  <dc:subject/>
  <dc:title/>
</cp:coreProperties>
</file>